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  ___________________________</w:t>
      </w:r>
    </w:p>
    <w:p>
      <w:pPr>
        <w:pStyle w:val="Normal"/>
        <w:ind w:left="3600" w:hanging="0"/>
        <w:jc w:val="right"/>
        <w:rPr/>
      </w:pPr>
      <w:r>
        <w:rPr>
          <w:rFonts w:cs="Arial" w:ascii="Arial" w:hAnsi="Arial"/>
        </w:rPr>
        <w:t>Date:     ___________________________</w:t>
      </w:r>
    </w:p>
    <w:p>
      <w:pPr>
        <w:pStyle w:val="Normal"/>
        <w:ind w:left="3600" w:hanging="0"/>
        <w:jc w:val="right"/>
        <w:rPr/>
      </w:pPr>
      <w:r>
        <w:rPr>
          <w:rFonts w:cs="Arial" w:ascii="Arial" w:hAnsi="Arial"/>
        </w:rPr>
        <w:t>Period: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periments on Spontaneous Gene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47320</wp:posOffset>
            </wp:positionV>
            <wp:extent cx="5486400" cy="311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pontaneous generation is the idea that life can come from anywhere.   That it can just “poof” show up.   Some scientists didn’t believe this.  They thought that </w:t>
      </w:r>
      <w:r>
        <w:rPr>
          <w:rFonts w:cs="Arial" w:ascii="Arial" w:hAnsi="Arial"/>
          <w:u w:val="single"/>
        </w:rPr>
        <w:t>life had to come from other lif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low is a picture of the 3 levels of IV in Francesco Redi’s famous experiment.  Describe the results of each level of IV and explain how they led to Redi’s conclusion that spontaneous generation did not exi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7320</wp:posOffset>
            </wp:positionV>
            <wp:extent cx="5486400" cy="3914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Below is a picture of Spallanzani’s experiment.  Describe the results of   </w:t>
        <w:br/>
        <w:t xml:space="preserve">    each level of IV and explain how they led to Spallanzani’s conclusion that </w:t>
        <w:br/>
        <w:t xml:space="preserve">    spontaneous generation did not exi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ouis Pasteur had read Redi and Spallanzani’s experiments.   He agreed with them.  Below is a diagram of Louis Pasteur’s experim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373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hat does this experiment tell us about how to keep microorganisms out of our foo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6:00Z</dcterms:created>
  <dc:creator>Jean Kavanagh</dc:creator>
  <dc:description/>
  <cp:keywords/>
  <dc:language>en-US</dc:language>
  <cp:lastModifiedBy>Jean Kavanagh</cp:lastModifiedBy>
  <cp:lastPrinted>2006-10-23T07:34:00Z</cp:lastPrinted>
  <dcterms:modified xsi:type="dcterms:W3CDTF">2007-10-23T21:17:00Z</dcterms:modified>
  <cp:revision>9</cp:revision>
  <dc:subject/>
  <dc:title>Name:   _____________________________</dc:title>
</cp:coreProperties>
</file>